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889135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535373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